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38-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олич Є.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ОЛИЧА Олександра Володимир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ДОЛИЧ Єлизавет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23.05.2012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ДОЛИЧ Єлизавета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2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6:01:00Z</dcterms:created>
  <dc:creator>Ponomarenkosp252106</dc:creator>
  <dc:description/>
  <cp:keywords/>
  <dc:language>en-US</dc:language>
  <cp:lastModifiedBy>Пользователь Windows</cp:lastModifiedBy>
  <dcterms:modified xsi:type="dcterms:W3CDTF">2023-10-17T12:3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